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ME I PREZIME: ____________________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21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 xml:space="preserve">Kontrolni zadatci – </w:t>
      </w:r>
      <w:r>
        <w:rPr>
          <w:rFonts w:cs="Arial" w:ascii="Arial" w:hAnsi="Arial"/>
          <w:sz w:val="28"/>
          <w:szCs w:val="28"/>
        </w:rPr>
        <w:t>SNALAZIM SE U PROSTORU</w:t>
      </w:r>
    </w:p>
    <w:p>
      <w:pPr>
        <w:pStyle w:val="Normal"/>
        <w:ind w:left="2124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Cs/>
        </w:rPr>
        <w:t>1. Navedi glavne strane svijet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2. Navedi sporedne strane svijeta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 Napiši kratice za glavne i sporedne strane svijeta na odgovarajuća mjesta uz strel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0</wp:posOffset>
            </wp:positionH>
            <wp:positionV relativeFrom="paragraph">
              <wp:posOffset>147320</wp:posOffset>
            </wp:positionV>
            <wp:extent cx="2057400" cy="1819275"/>
            <wp:effectExtent l="0" t="0" r="0" b="0"/>
            <wp:wrapSquare wrapText="bothSides"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Dopuni rečenic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suprot sjevernoj strani svijeta nalazi se ____________________________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suprot istočnoj strani svijeta nalazi se 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zmeđu juga i zapada nalazi se ____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zmeđu sjevera i istoka nalazi se ___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ostor je ______________________________________________________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jesto na kojem se nalazimo i s kojeg promatramo prostor oko sebe naziva se </w:t>
      </w:r>
    </w:p>
    <w:p>
      <w:pPr>
        <w:pStyle w:val="Normal"/>
        <w:ind w:left="5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_____________________________ .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Mjesto na koje želimo stići naziva se 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6. Najbolji je obzo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 bilo kojeg stajališta               </w:t>
      </w: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s  najnižeg stajališta            </w:t>
      </w: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s najvišeg stajališta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. Ako u podne gledaš u Sunce, iza tebe je __________________, lijevo od tebe j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,  a desno od tebe je 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. Određivanje strana svijeta i smjera kretanja u prostoru nazivamo _____________.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Zaokruži istinitu tvrdnj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gnetna igla kompasa pokazuje uvijek smjer istok-zapad.                      DA      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mpasom se možemo koristiti kada je oblačno.                                       DA      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 panju sjevernu stranu prepoznajemo po gušćim godovima.                  DA      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ijeg se brže topi na južnoj strani uzvisina.</w:t>
        <w:tab/>
        <w:tab/>
        <w:tab/>
        <w:tab/>
        <w:tab/>
        <w:t xml:space="preserve"> DA      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. Na prazne crte upiši na kojoj se strani svijeta nalazi Sunce u određeno doba d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jutro - __________       podne - ____________</w:t>
        <w:tab/>
        <w:t>poslijepodne - 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Kratko dgovori na pitan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Kada se ne možeš orijentirati s pomoću Sunc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a kojoj se strani svijeta uz panj nalaze gljive i mahovina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ako se zove suvremena i precizna sprava za orijentaciju?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ako još nazivamo obzor? ______________ ili _________________.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bjasni što je obzornica ili obzorova crta. 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)</w:t>
      </w:r>
      <w:r>
        <w:rPr>
          <w:rFonts w:cs="Arial" w:ascii="Arial" w:hAnsi="Arial"/>
        </w:rPr>
        <w:t xml:space="preserve"> Maja i Marko igraju se u vrtu. Ivan se popeo na stablo, a Maja se nalazi ispo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tabla. Tko ima veći obzor? Objas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1:02:00Z</dcterms:created>
  <dc:creator>User</dc:creator>
  <dc:description/>
  <cp:keywords/>
  <dc:language>en-US</dc:language>
  <cp:lastModifiedBy>Gordana Ivančić</cp:lastModifiedBy>
  <dcterms:modified xsi:type="dcterms:W3CDTF">2021-10-08T11:02:00Z</dcterms:modified>
  <cp:revision>2</cp:revision>
  <dc:subject/>
  <dc:title/>
</cp:coreProperties>
</file>